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ART A Uczniowie wpisują nazwy zwierząt.  Następnie wycinają obrazki zwierząt i ich nazwy. Uczniowie grają w parach. Korzystają z jednego zestawu kart. Rozkładają paseczki z nazwami na stole słowem do dołu. Następnie na chybił trafił przykrywają paseczki z nazwami, obrazkami zwierząt. Następnie uczniowie na zmianę odkrywają obrazki zwierząt, odczytują nazwę z paseczka i decydują , czy nazwa pasuje do zwierzęcia na obrazka. Jeśli nie, musza podać poprawną nazwę zwierzęcia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7:00Z</dcterms:created>
  <dc:creator>EUROFORUM</dc:creator>
  <dc:description/>
  <dc:language>en-US</dc:language>
  <cp:lastModifiedBy>Euro</cp:lastModifiedBy>
  <cp:lastPrinted>2015-09-28T16:07:00Z</cp:lastPrinted>
  <dcterms:modified xsi:type="dcterms:W3CDTF">2015-09-28T14:07:00Z</dcterms:modified>
  <cp:revision>2</cp:revision>
  <dc:subject/>
  <dc:title/>
</cp:coreProperties>
</file>